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r>
        <w:rPr>
          <w:rFonts w:cs="Arial" w:ascii="Arial" w:hAnsi="Arial"/>
        </w:rPr>
        <w:t>Ecole Nationale Supérieure des Arts et Industries Textiles (ENSAIT)</w:t>
      </w:r>
    </w:p>
    <w:p>
      <w:pPr>
        <w:pStyle w:val="Header"/>
        <w:rPr>
          <w:rFonts w:ascii="Arial" w:hAnsi="Arial" w:cs="Arial"/>
        </w:rPr>
      </w:pPr>
      <w:r>
        <w:rPr>
          <w:rFonts w:cs="Arial" w:ascii="Arial" w:hAnsi="Arial"/>
        </w:rPr>
        <w:t>2, Allée Louise et Victor Champier</w:t>
      </w:r>
    </w:p>
    <w:p>
      <w:pPr>
        <w:pStyle w:val="Header"/>
        <w:rPr>
          <w:rFonts w:ascii="Arial" w:hAnsi="Arial" w:cs="Arial"/>
        </w:rPr>
      </w:pPr>
      <w:r>
        <w:rPr>
          <w:rFonts w:cs="Arial" w:ascii="Arial" w:hAnsi="Arial"/>
        </w:rPr>
        <w:t>59100 Roubaix</w:t>
      </w:r>
    </w:p>
    <w:p>
      <w:pPr>
        <w:pStyle w:val="Header"/>
        <w:rPr>
          <w:rFonts w:ascii="Arial" w:hAnsi="Arial" w:cs="Arial"/>
        </w:rPr>
      </w:pPr>
      <w:r>
        <w:rPr>
          <w:rFonts w:cs="Arial" w:ascii="Arial" w:hAnsi="Arial"/>
        </w:rPr>
        <w:t>Tel : 03.20.25.64.64</w:t>
      </w:r>
    </w:p>
    <w:p>
      <w:pPr>
        <w:pStyle w:val="Header"/>
        <w:tabs>
          <w:tab w:val="clear" w:pos="4536"/>
          <w:tab w:val="clear" w:pos="9072"/>
        </w:tabs>
        <w:rPr>
          <w:rFonts w:ascii="Arial" w:hAnsi="Arial" w:cs="Arial"/>
        </w:rPr>
      </w:pPr>
      <w:r>
        <w:rPr>
          <w:rFonts w:cs="Arial" w:ascii="Arial" w:hAnsi="Arial"/>
        </w:rPr>
        <w:t>Fax : 03.20.25.64.61</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Achat d’un pilote de laboratoire de filage en voie solvant (wet spinning)</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970985517"/>
      <w:bookmarkStart w:id="1" w:name="__Fieldmark__0_97098551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70985517"/>
      <w:bookmarkStart w:id="3" w:name="__Fieldmark__1_97098551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70985517"/>
      <w:bookmarkStart w:id="5" w:name="__Fieldmark__2_97098551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70985517"/>
      <w:bookmarkStart w:id="7" w:name="__Fieldmark__3_97098551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70985517"/>
      <w:bookmarkStart w:id="9" w:name="__Fieldmark__4_97098551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70985517"/>
      <w:bookmarkStart w:id="11" w:name="__Fieldmark__5_97098551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70985517"/>
      <w:bookmarkStart w:id="13" w:name="__Fieldmark__6_97098551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70985517"/>
      <w:bookmarkStart w:id="15" w:name="__Fieldmark__7_97098551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70985517"/>
      <w:bookmarkStart w:id="17" w:name="__Fieldmark__8_97098551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70985517"/>
      <w:bookmarkStart w:id="19" w:name="__Fieldmark__9_97098551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70985517"/>
      <w:bookmarkStart w:id="21" w:name="__Fieldmark__10_97098551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70985517"/>
      <w:bookmarkStart w:id="23" w:name="__Fieldmark__11_97098551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Height w:val="284" w:hRule="atLeast"/>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rché ENSAIT - Achat d’une machine de filage en voie solvant (Coagul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9:14:00Z</dcterms:created>
  <dc:creator>BOUVIER-VITAL ISABELLE</dc:creator>
  <dc:description/>
  <cp:keywords/>
  <dc:language>en-US</dc:language>
  <cp:lastModifiedBy>Philippine Coupe</cp:lastModifiedBy>
  <cp:lastPrinted>2016-11-02T14:51:00Z</cp:lastPrinted>
  <dcterms:modified xsi:type="dcterms:W3CDTF">2025-06-12T13:48:00Z</dcterms:modified>
  <cp:revision>4</cp:revision>
  <dc:subject/>
  <dc:title/>
</cp:coreProperties>
</file>